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Dyrektora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t>Instrukcja kancelaryjn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highlight w:val="green"/>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szkoły]</w:t>
      </w:r>
    </w:p>
    <w:p>
      <w:pPr>
        <w:pStyle w:val="Normal"/>
        <w:numPr>
          <w:ilvl w:val="0"/>
          <w:numId w:val="0"/>
        </w:numPr>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dmiot i zakres instrukcji kancelaryjnej...................................................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Tekstpodstawowywcity3"/>
        <w:rPr>
          <w:rFonts w:ascii="Bookman Old Style" w:hAnsi="Bookman Old Style" w:cs="Bookman Old Style"/>
          <w:sz w:val="22"/>
          <w:szCs w:val="22"/>
        </w:rPr>
      </w:pPr>
      <w:r>
        <w:rPr>
          <w:rFonts w:cs="Bookman Old Style" w:ascii="Bookman Old Style" w:hAnsi="Bookman Old Style"/>
          <w:sz w:val="22"/>
          <w:szCs w:val="22"/>
        </w:rPr>
        <w:t>System kancelaryjny. Jednolity rzeczowy wykaz akt.</w:t>
      </w:r>
    </w:p>
    <w:p>
      <w:pPr>
        <w:pStyle w:val="Tekstpodstawowywcity3"/>
        <w:rPr/>
      </w:pPr>
      <w:r>
        <w:rPr>
          <w:rFonts w:cs="Bookman Old Style" w:ascii="Bookman Old Style" w:hAnsi="Bookman Old Style"/>
          <w:sz w:val="22"/>
          <w:szCs w:val="22"/>
        </w:rPr>
        <w:t>Podział dokumentacji na kategorie archiwalne..............................................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odział czynności kancelaryjnych ................................................................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numPr>
          <w:ilvl w:val="0"/>
          <w:numId w:val="0"/>
        </w:numPr>
        <w:spacing w:before="60" w:after="60"/>
        <w:ind w:left="1260" w:hanging="0"/>
        <w:jc w:val="both"/>
        <w:outlineLvl w:val="0"/>
        <w:rPr/>
      </w:pPr>
      <w:r>
        <w:rPr>
          <w:rFonts w:cs="Bookman Old Style" w:ascii="Bookman Old Style" w:hAnsi="Bookman Old Style"/>
          <w:bCs/>
          <w:sz w:val="22"/>
          <w:szCs w:val="22"/>
        </w:rPr>
        <w:t>Przyjmowanie, otwieranie i sprawdzanie przesyłek........................................8</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shd w:fill="FFFFFF" w:val="clear"/>
        <w:spacing w:before="60" w:after="60"/>
        <w:ind w:left="126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zeglądanie i przydzielanie korespondencji..................................................9</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Tekstpodstawowywcity2"/>
        <w:ind w:left="1260" w:hanging="0"/>
        <w:rPr/>
      </w:pPr>
      <w:r>
        <w:rPr>
          <w:rFonts w:cs="Bookman Old Style" w:ascii="Bookman Old Style" w:hAnsi="Bookman Old Style"/>
          <w:sz w:val="22"/>
          <w:szCs w:val="22"/>
        </w:rPr>
        <w:t xml:space="preserve">Rejestrowanie spraw i znakowanie dokumentacji. Zakładanie </w:t>
        <w:br/>
        <w:t>i prowadzenie teczek aktowych....................................................................10</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Formy załatwiania spraw............................................................................1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Podpisywanie pism, umieszczanie pieczęci służbowej..................................14</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Wysyłanie korespondencji...........................................................................1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shd w:fill="FFFFFF" w:val="clear"/>
        <w:spacing w:before="60" w:after="60"/>
        <w:ind w:left="1287" w:hanging="27"/>
        <w:jc w:val="both"/>
        <w:rPr>
          <w:rFonts w:ascii="Bookman Old Style" w:hAnsi="Bookman Old Style" w:cs="Bookman Old Style"/>
          <w:sz w:val="22"/>
          <w:szCs w:val="22"/>
        </w:rPr>
      </w:pPr>
      <w:r>
        <w:rPr>
          <w:rFonts w:cs="Bookman Old Style" w:ascii="Bookman Old Style" w:hAnsi="Bookman Old Style"/>
          <w:sz w:val="22"/>
          <w:szCs w:val="22"/>
        </w:rPr>
        <w:t>Przechowywanie akt spraw załatwionych.....................................................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kazywanie dokumentacji do składnicy akt ...........................................1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ind w:left="1260" w:hanging="0"/>
        <w:jc w:val="both"/>
        <w:rPr>
          <w:rFonts w:ascii="Bookman Old Style" w:hAnsi="Bookman Old Style" w:cs="Bookman Old Style"/>
          <w:sz w:val="22"/>
          <w:szCs w:val="22"/>
        </w:rPr>
      </w:pPr>
      <w:r>
        <w:rPr>
          <w:rFonts w:cs="Bookman Old Style" w:ascii="Bookman Old Style" w:hAnsi="Bookman Old Style"/>
          <w:sz w:val="22"/>
          <w:szCs w:val="22"/>
        </w:rPr>
        <w:t>Postanowienia końcowe...............................................................................19</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dmiot i zakres instrukcji kancelaryjnej</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Instrukcja kancelaryjna, zwana dalej instrukcją, określa zasady i tryb wykonywania czynności kancelaryjnych w </w:t>
      </w:r>
      <w:r>
        <w:rPr>
          <w:rFonts w:cs="Bookman Old Style" w:ascii="Bookman Old Style" w:hAnsi="Bookman Old Style"/>
          <w:sz w:val="22"/>
          <w:szCs w:val="22"/>
          <w:highlight w:val="green"/>
        </w:rPr>
        <w:t>.........................................................</w:t>
      </w:r>
    </w:p>
    <w:p>
      <w:pPr>
        <w:pStyle w:val="NormalnyWeb"/>
        <w:spacing w:before="0" w:after="0"/>
        <w:ind w:left="3545" w:firstLine="709"/>
        <w:jc w:val="both"/>
        <w:rPr>
          <w:rFonts w:ascii="Bookman Old Style" w:hAnsi="Bookman Old Style" w:cs="Bookman Old Style"/>
          <w:i/>
          <w:i/>
          <w:iCs/>
          <w:sz w:val="22"/>
          <w:szCs w:val="22"/>
        </w:rPr>
      </w:pPr>
      <w:r>
        <w:rPr>
          <w:rFonts w:cs="Bookman Old Style" w:ascii="Bookman Old Style" w:hAnsi="Bookman Old Style"/>
          <w:i/>
          <w:iCs/>
          <w:sz w:val="22"/>
          <w:szCs w:val="22"/>
        </w:rPr>
        <w:t>[ pełna nazwa szkoły ]</w:t>
      </w:r>
    </w:p>
    <w:p>
      <w:pPr>
        <w:pStyle w:val="NormalnyWeb"/>
        <w:numPr>
          <w:ilvl w:val="0"/>
          <w:numId w:val="51"/>
        </w:numPr>
        <w:tabs>
          <w:tab w:val="clear" w:pos="709"/>
          <w:tab w:val="left" w:pos="540" w:leader="none"/>
          <w:tab w:val="left" w:pos="4500" w:leader="none"/>
        </w:tabs>
        <w:spacing w:before="0" w:after="0"/>
        <w:ind w:left="540" w:hanging="540"/>
        <w:jc w:val="both"/>
        <w:rPr/>
      </w:pPr>
      <w:r>
        <w:rPr>
          <w:rFonts w:cs="Bookman Old Style" w:ascii="Bookman Old Style" w:hAnsi="Bookman Old Style"/>
          <w:sz w:val="22"/>
          <w:szCs w:val="22"/>
        </w:rPr>
        <w:t>Określone w instrukcji tryb i zasady wykonywania czynności kancelaryjnych zapewniają jednolity sposób tworzenia, ewidencjonowania i przechowywania oraz ochronę przed uszkodzeniem, zniszczeniem bądź utratą dokumentacji w Szkole od chwili jej wpływu lub powstania wewnątrz Szkoły do momentu przekazania jej do składnicy akt lub do zniszczenia.</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dmiotem instrukcji są zasady postępowania z dokumentacją jawną </w:t>
        <w:br/>
        <w:t>i dokumentacją oznaczoną klauzulą „zastrzeżone”. Postępowanie z pozostałą dokumentacją zawierającą informacje niejawne regulują odrębne przepisy.</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związanych z obiegiem i przechowywaniem dokumentacji zawierającej informacje niejawne tylko wówczas stosuje się tryb postępowania podany w instrukcji, gdy czynności te nie zostały uregulowane w odrębnych przepisach.</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określa zasady postępowania z dokumentacją, niezależnie od techniki jej wykonania i jej formy zewnętrznej.</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uszcza się szerokie wykorzystanie informatyki w czynnościach kancelaryjnych Szkoły pod warunkiem ochrony danych przetwarzanych i przechowywanych w zbiorach i systemach informatycznych, w tym zwłaszcza danych osobowych oraz zachowania zgodności z obowiązującymi przepisami w tym zakresie.</w:t>
      </w:r>
    </w:p>
    <w:p>
      <w:pPr>
        <w:pStyle w:val="NormalnyWeb"/>
        <w:numPr>
          <w:ilvl w:val="0"/>
          <w:numId w:val="51"/>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W przypadku gdy </w:t>
      </w:r>
      <w:r>
        <w:rPr>
          <w:rFonts w:cs="Bookman Old Style" w:ascii="Bookman Old Style" w:hAnsi="Bookman Old Style"/>
          <w:sz w:val="22"/>
          <w:szCs w:val="22"/>
          <w:highlight w:val="green"/>
        </w:rPr>
        <w:t>Urząd Gminy ...............................</w:t>
      </w:r>
      <w:r>
        <w:rPr>
          <w:rFonts w:cs="Bookman Old Style" w:ascii="Bookman Old Style" w:hAnsi="Bookman Old Style"/>
          <w:sz w:val="22"/>
          <w:szCs w:val="22"/>
        </w:rPr>
        <w:t xml:space="preserve"> wykonuje część zadań Szkoły, związanych z jej obsługą finansowo-kadrową, zapisy instrukcji dotyczące czynności kancelaryjnych sekretariatu i referenta pracownicy Urzędu Gminy stosują odpowiednio.</w:t>
      </w:r>
    </w:p>
    <w:p>
      <w:pPr>
        <w:pStyle w:val="NormalnyWeb"/>
        <w:tabs>
          <w:tab w:val="clear" w:pos="709"/>
          <w:tab w:val="left" w:pos="4500" w:leader="none"/>
        </w:tabs>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tabs>
          <w:tab w:val="clear" w:pos="709"/>
          <w:tab w:val="left" w:pos="450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0" w:type="dxa"/>
        <w:tblLayout w:type="fixed"/>
        <w:tblCellMar>
          <w:top w:w="0" w:type="dxa"/>
          <w:left w:w="70" w:type="dxa"/>
          <w:bottom w:w="0" w:type="dxa"/>
          <w:right w:w="70" w:type="dxa"/>
        </w:tblCellMar>
      </w:tblPr>
      <w:tblGrid>
        <w:gridCol w:w="430"/>
        <w:gridCol w:w="2880"/>
        <w:gridCol w:w="5900"/>
      </w:tblGrid>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kta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całą dokumentację (pisma, dokumenty, notatki, formularze, plany, fotokopie, rysunki, pliki elektroniczne, itp.) zawierającą dane, informacje, które były, są lub mogą być istotne przy rozpatrywaniu danej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proba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rażenie zgody na treść i sposób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Szkoł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czystopis</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kst dokumentu lub pisma w postaci ostatecznej, przygotowanej do podpisu przez osobę upraw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ekre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dnotację na piśmie wpływającym, przydzielającą je do załatwienia określonemu referentowi, zawierającą dyspozycje co do terminu i sposobu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 mający znaczenie dowodu, ustanawiający uprawnienie lub stwierdzający prawdziwość określonych w nim zdarzeń bądź danych (orzeczenie, wyrok, świadectwo, decyzj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szelkiego rodzaju akta i dokumenty, jak również korespondencję, dokumentację finansową, dokumentację przebiegu nauczania, techniczną i statystyczną, mapy i plany, fotografie, filmy i mikrofilmy, nagrania audiowizualne, dokumentację elektroniczną – bez względu na sposób ich wytworzeni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pPr>
            <w:r>
              <w:rPr>
                <w:rFonts w:cs="Bookman Old Style" w:ascii="Bookman Old Style" w:hAnsi="Bookman Old Style"/>
                <w:b/>
                <w:sz w:val="22"/>
                <w:szCs w:val="22"/>
              </w:rPr>
              <w:t>Dyrektor</w:t>
            </w:r>
          </w:p>
        </w:tc>
        <w:tc>
          <w:tcPr>
            <w:tcW w:w="5900" w:type="dxa"/>
            <w:tcBorders/>
          </w:tcPr>
          <w:p>
            <w:pPr>
              <w:pStyle w:val="NormalnyWeb"/>
              <w:numPr>
                <w:ilvl w:val="0"/>
                <w:numId w:val="2"/>
              </w:numPr>
              <w:tabs>
                <w:tab w:val="clear" w:pos="709"/>
                <w:tab w:val="left" w:pos="290" w:leader="none"/>
              </w:tabs>
              <w:spacing w:before="0" w:after="0"/>
              <w:ind w:left="2090" w:hanging="2090"/>
              <w:rPr>
                <w:rFonts w:ascii="Bookman Old Style" w:hAnsi="Bookman Old Style" w:cs="Bookman Old Style"/>
                <w:sz w:val="22"/>
                <w:szCs w:val="22"/>
              </w:rPr>
            </w:pPr>
            <w:r>
              <w:rPr>
                <w:rFonts w:cs="Bookman Old Style" w:ascii="Bookman Old Style" w:hAnsi="Bookman Old Style"/>
                <w:sz w:val="22"/>
                <w:szCs w:val="22"/>
              </w:rPr>
              <w:t xml:space="preserve">Dyrektora </w:t>
            </w:r>
            <w:r>
              <w:rPr>
                <w:rFonts w:cs="Bookman Old Style" w:ascii="Bookman Old Style" w:hAnsi="Bookman Old Style"/>
                <w:sz w:val="22"/>
                <w:szCs w:val="22"/>
                <w:highlight w:val="green"/>
              </w:rPr>
              <w:t>........................................................</w:t>
            </w:r>
          </w:p>
          <w:p>
            <w:pPr>
              <w:pStyle w:val="NormalnyWeb"/>
              <w:spacing w:before="0" w:after="0"/>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szkoły ]</w:t>
            </w:r>
          </w:p>
          <w:p>
            <w:pPr>
              <w:pStyle w:val="NormalnyWeb"/>
              <w:spacing w:before="0" w:after="0"/>
              <w:ind w:left="290" w:hanging="0"/>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ntrolka wpływó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omoc kancelaryjną w sekretariacie (np. dziennik korespondencyjn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responden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wpływające do Szkoły lub wysyłane przez Szkołę,</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informatyczn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łytę CD, DVD lub inny nośnik zawierający dokumentację w postaci elektronicznej,</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papierowy</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arkusz papieru, na którym umieszczona jest treść dokumentu, pism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araf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krót oryginalnego podpisu lub inicjały zastępujące podpis,</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ieczęć</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emple nagłówkowe, imienne do podpisu, wpływu,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oprzedniki</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a poprzedzające ostatnie otrzymane pismo w danej sprawi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syłk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otrzymywaną oraz wysyłaną korespondencję, dokumenty, pakiety, paczki, telegramy, faksy oraz e-mai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unkt zatrzymani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stanowisko pracy, przez które przechodzą akta sprawy w trakcie wykonywania czynności urzędowych i kancelaryjnych związanych z jej załatwienie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pPr>
            <w:r>
              <w:rPr>
                <w:rFonts w:cs="Bookman Old Style" w:ascii="Bookman Old Style" w:hAnsi="Bookman Old Style"/>
                <w:b/>
                <w:sz w:val="22"/>
                <w:szCs w:val="22"/>
              </w:rPr>
              <w:t>refer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 xml:space="preserve">pracownika załatwiającego merytorycznie daną sprawę zatrudnionego w Szkole lub </w:t>
            </w:r>
            <w:r>
              <w:rPr>
                <w:rFonts w:cs="Bookman Old Style" w:ascii="Bookman Old Style" w:hAnsi="Bookman Old Style"/>
                <w:sz w:val="22"/>
                <w:szCs w:val="22"/>
                <w:highlight w:val="green"/>
              </w:rPr>
              <w:t>w Urzędzie Gminy ...................</w:t>
            </w:r>
            <w:r>
              <w:rPr>
                <w:rFonts w:cs="Bookman Old Style" w:ascii="Bookman Old Style" w:hAnsi="Bookman Old Style"/>
                <w:sz w:val="22"/>
                <w:szCs w:val="22"/>
              </w:rPr>
              <w:t xml:space="preserve"> realizującym część zadań Szkoł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anowisko pracy, do zadań którego należy wykonywanie czynności kancelaryjnych w Szkole, przechowywanie akt spraw w trakcie ich załatwiania oraz po ich zakończeniu, a także obsługa organizacyjna i kancelaryjna Dyrektor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Szkoły lub jej filię działającą </w:t>
            </w:r>
            <w:r>
              <w:rPr>
                <w:rFonts w:cs="Bookman Old Style" w:ascii="Bookman Old Style" w:hAnsi="Bookman Old Style"/>
                <w:sz w:val="22"/>
                <w:szCs w:val="22"/>
                <w:highlight w:val="green"/>
              </w:rPr>
              <w:t xml:space="preserve">w Urzędzie Gminy ............... </w:t>
            </w:r>
            <w:r>
              <w:rPr>
                <w:rFonts w:cs="Bookman Old Style" w:ascii="Bookman Old Style" w:hAnsi="Bookman Old Style"/>
                <w:sz w:val="22"/>
                <w:szCs w:val="22"/>
              </w:rPr>
              <w:t xml:space="preserve">realizującym część zadań Szkoły, chyba że przepis szczególny instrukcji stanowi inaczej,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is spra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formularz na nośniku papierowym lub informatycznym służący do chronologicznego rejestrowania spraw w obrębie teczki założonej zgodnie z wykazem akt w danym roku kalendarzowy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ra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darzenie lub stan rzeczy, jak również podanie, pismo, dokument, wymagające rozpatrzenia i podjęcia czynności służbowych,</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zkoła</w:t>
            </w:r>
          </w:p>
        </w:tc>
        <w:tc>
          <w:tcPr>
            <w:tcW w:w="5900" w:type="dxa"/>
            <w:tcBorders/>
          </w:tcPr>
          <w:p>
            <w:pPr>
              <w:pStyle w:val="NormalnyWeb"/>
              <w:numPr>
                <w:ilvl w:val="0"/>
                <w:numId w:val="2"/>
              </w:numPr>
              <w:tabs>
                <w:tab w:val="clear" w:pos="709"/>
                <w:tab w:val="left" w:pos="290" w:leader="none"/>
              </w:tabs>
              <w:spacing w:before="100" w:after="100"/>
              <w:ind w:left="1730" w:hanging="1730"/>
              <w:rPr/>
            </w:pPr>
            <w:r>
              <w:rPr>
                <w:rFonts w:cs="Bookman Old Style" w:ascii="Bookman Old Style" w:hAnsi="Bookman Old Style"/>
                <w:sz w:val="22"/>
                <w:szCs w:val="22"/>
                <w:highlight w:val="green"/>
              </w:rPr>
              <w:t>...................................................................</w:t>
            </w:r>
            <w:r>
              <w:rPr>
                <w:rFonts w:cs="Bookman Old Style" w:ascii="Bookman Old Style" w:hAnsi="Bookman Old Style"/>
                <w:sz w:val="22"/>
                <w:szCs w:val="22"/>
              </w:rPr>
              <w:t xml:space="preserve">, </w:t>
            </w:r>
            <w:r>
              <w:rPr>
                <w:rFonts w:cs="Bookman Old Style" w:ascii="Bookman Old Style" w:hAnsi="Bookman Old Style"/>
                <w:i/>
                <w:iCs/>
                <w:sz w:val="22"/>
                <w:szCs w:val="22"/>
              </w:rPr>
              <w:t>[pełna nazwa szkoły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i/>
                <w:i/>
                <w:iCs/>
                <w:sz w:val="22"/>
                <w:szCs w:val="22"/>
              </w:rPr>
            </w:pPr>
            <w:r>
              <w:rPr>
                <w:rFonts w:cs="Bookman Old Style" w:ascii="Bookman Old Style" w:hAnsi="Bookman Old Style"/>
                <w:i/>
                <w:iCs/>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pPr>
            <w:r>
              <w:rPr>
                <w:rFonts w:cs="Bookman Old Style" w:ascii="Bookman Old Style" w:hAnsi="Bookman Old Style"/>
                <w:b/>
                <w:sz w:val="22"/>
                <w:szCs w:val="22"/>
              </w:rPr>
              <w:t>wykaz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oraz kwalifikacją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ałącznik</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lub inny przedmiot odnoszący się do treści lub tworzący całość z pismem przewodnim (pisma, broszury, książki, druki, formularze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ymbol klasyfikacyjny z wykazu akt; może zawierać także skrót nazwy Szkoły umieszczony przed symbolem klasyfikacyjnym z wykazu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espół symboli oznaczających znak akt oraz numer, pod którym sprawa została zarejestrowana w spisie spraw danej teczki aktowej w danym roku kalendarzowym.</w:t>
            </w:r>
          </w:p>
        </w:tc>
      </w:tr>
    </w:tbl>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i/>
          <w:i/>
          <w:sz w:val="22"/>
          <w:szCs w:val="22"/>
          <w:u w:val="single"/>
        </w:rPr>
      </w:pPr>
      <w:r>
        <w:rPr>
          <w:rFonts w:cs="Bookman Old Style" w:ascii="Bookman Old Style" w:hAnsi="Bookman Old Style"/>
          <w:b/>
          <w:sz w:val="22"/>
          <w:szCs w:val="22"/>
        </w:rPr>
        <w:br/>
        <w:t>Rozdział</w:t>
      </w:r>
      <w:r>
        <w:rPr>
          <w:rFonts w:cs="Bookman Old Style" w:ascii="Bookman Old Style" w:hAnsi="Bookman Old Style"/>
          <w:sz w:val="22"/>
          <w:szCs w:val="22"/>
        </w:rPr>
        <w:t xml:space="preserve"> </w:t>
      </w:r>
      <w:r>
        <w:rPr>
          <w:rFonts w:cs="Bookman Old Style" w:ascii="Bookman Old Style" w:hAnsi="Bookman Old Style"/>
          <w:b/>
          <w:sz w:val="22"/>
          <w:szCs w:val="22"/>
        </w:rPr>
        <w:t>II</w:t>
      </w:r>
    </w:p>
    <w:p>
      <w:pPr>
        <w:pStyle w:val="NormalnyWeb"/>
        <w:tabs>
          <w:tab w:val="clear" w:pos="709"/>
          <w:tab w:val="left" w:pos="4500" w:leader="none"/>
        </w:tabs>
        <w:spacing w:before="0" w:after="0"/>
        <w:jc w:val="center"/>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System kancelaryjny. Jednolity rzeczowy wykaz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dokumentacji na kategorie archiwaln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0"/>
        </w:numPr>
        <w:tabs>
          <w:tab w:val="clear" w:pos="709"/>
          <w:tab w:val="left" w:pos="540" w:leader="none"/>
        </w:tabs>
        <w:spacing w:before="0" w:after="0"/>
        <w:ind w:left="540" w:hanging="540"/>
        <w:jc w:val="both"/>
        <w:rPr/>
      </w:pPr>
      <w:r>
        <w:rPr>
          <w:rFonts w:cs="Bookman Old Style" w:ascii="Bookman Old Style" w:hAnsi="Bookman Old Style"/>
          <w:sz w:val="22"/>
          <w:szCs w:val="22"/>
        </w:rPr>
        <w:t>W Szkole obowiązuje bezdziennikowy system kancelaryjny, oparty na wykazie akt.</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ykaz akt stanowi jednolitą, rzeczową, niezależną od struktury organizacyjnej Szkoły, klasyfikację dokumentacji powstającej w toku działalności Szkoły oraz zawiera jej kwalifikację archiwalną. Obejmuje on wszystkie zagadnienia z zakresu działalności Szkoły oznaczone w poszczególnych pozycjach: symbolami, hasłami i kategorią archiwalną. Wykaz akt służy do oznaczania, rejestrowania, łączenia i przechowywania dokumentacji powstającej i gromadzonej w Szkole.</w:t>
      </w:r>
    </w:p>
    <w:p>
      <w:pPr>
        <w:pStyle w:val="NormalnyWeb"/>
        <w:numPr>
          <w:ilvl w:val="0"/>
          <w:numId w:val="50"/>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Wykaz akt oparty jest na systemie klasyfikacji dziesiętnej i dzieli całość wytwarzanej dokumentacji na dziesięć klas pierwszego rzędu, sformułowanych w sposób ogólny, oznaczonych symbolami od 0 do 9. </w:t>
      </w:r>
      <w:r>
        <w:rPr>
          <w:rFonts w:cs="Bookman Old Style" w:ascii="Bookman Old Style" w:hAnsi="Bookman Old Style"/>
          <w:color w:val="000000"/>
          <w:sz w:val="22"/>
          <w:szCs w:val="22"/>
        </w:rPr>
        <w:t xml:space="preserve">W ramach klas </w:t>
      </w:r>
      <w:r>
        <w:rPr>
          <w:rFonts w:cs="Bookman Old Style" w:ascii="Bookman Old Style" w:hAnsi="Bookman Old Style"/>
          <w:sz w:val="22"/>
          <w:szCs w:val="22"/>
        </w:rPr>
        <w:t xml:space="preserve">pierwszego rzędu </w:t>
      </w:r>
      <w:r>
        <w:rPr>
          <w:rFonts w:cs="Bookman Old Style" w:ascii="Bookman Old Style" w:hAnsi="Bookman Old Style"/>
          <w:color w:val="000000"/>
          <w:sz w:val="22"/>
          <w:szCs w:val="22"/>
        </w:rPr>
        <w:t xml:space="preserve">wprowadza się podział na klasy drugiego rzędu (hasła bardziej szczegółowe) oznaczone symbolami dwucyfrowymi powstającymi przez dodanie do symbolu klasy pierwszego rzędu jednej z cyfr od 0 do 9, co daje 00, 01…..99. W miarę potrzeb wprowadza się dalszy podział akt na klasy trzeciego rzędu, oznaczone symbolami trzycyfrowymi, to jest 000, 001, 002 ….999, a w ramach klas trzeciego rzędu – podział na klasy czwartego rzędu oznaczone symbolami czterocyfrowymi, to jest: 0000, 0001, 0002 ….9999. </w:t>
      </w:r>
      <w:r>
        <w:rPr>
          <w:rFonts w:cs="Bookman Old Style" w:ascii="Bookman Old Style" w:hAnsi="Bookman Old Style"/>
          <w:sz w:val="22"/>
          <w:szCs w:val="22"/>
        </w:rPr>
        <w:t>Niektóre klasy z pierwszego, drugiego i dalszych rzędów pozostawiono wolne, na wypadek rozszerzenia w przyszłości działalności Szkoły.</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lasy końcowe w wykazie akt, tj. klasy oznaczone kategorią archiwalną, odpowiadają teczkom aktowym.</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miany w wykazie akt polegające na przekształceniu lub dodaniu nowych symboli i haseł klasyfikacyjnych dokonuje się na podstawie zarządzenia Dyrektora w porozumieniu z dyrektorem właściwego miejscowo archiwum państwowego.</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4</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ałość dokumentacji wytwarzanej i gromadzonej w Szkole zaliczana jest do dokumentacji niearchiwalnej.</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45"/>
        </w:numPr>
        <w:tabs>
          <w:tab w:val="clear" w:pos="709"/>
          <w:tab w:val="left" w:pos="900" w:leader="none"/>
        </w:tabs>
        <w:spacing w:before="0" w:after="0"/>
        <w:ind w:left="900" w:hanging="360"/>
        <w:jc w:val="both"/>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r>
        <w:rPr>
          <w:rFonts w:cs="Bookman Old Style" w:ascii="Bookman Old Style" w:hAnsi="Bookman Old Style"/>
          <w:sz w:val="22"/>
          <w:szCs w:val="22"/>
        </w:rPr>
        <w:t>.</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właściwe miejscowo archiwum państwowe może dokonać zmiany kategorii archiwalnej dokumentacji, o której mowa w punkcie 3.</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5</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Kwalifikacja archiwalna dokumentacji wytwarzanej i gromadzonej w Szkole ustalona jest w jednolitym rzeczowym wykazie akt Szkoły. </w:t>
      </w:r>
    </w:p>
    <w:p>
      <w:pPr>
        <w:pStyle w:val="Normal"/>
        <w:numPr>
          <w:ilvl w:val="0"/>
          <w:numId w:val="23"/>
        </w:numPr>
        <w:jc w:val="both"/>
        <w:rPr>
          <w:rFonts w:ascii="Bookman Old Style" w:hAnsi="Bookman Old Style" w:cs="Arial"/>
          <w:sz w:val="22"/>
          <w:szCs w:val="22"/>
        </w:rPr>
      </w:pPr>
      <w:r>
        <w:rPr>
          <w:rFonts w:cs="Bookman Old Style" w:ascii="Bookman Old Style" w:hAnsi="Bookman Old Style"/>
          <w:sz w:val="22"/>
          <w:szCs w:val="22"/>
        </w:rPr>
        <w:t>Dokumentacja wtórna występująca u referenta zaliczana jest do kat. Bc, jeżeli istnieją odpowiedniki tej dokumentacji w oryginale w sekretariacie.</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czynności kancelaryj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Obieg korespondencji powinien być szybki i sprawny. Korespondencja powinna przechodzić tylko przez niezbędne punkty zatrzym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czynności kancelaryjnych należy w szczególnośc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bier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wpływów, otwieranie i sprawdzanie przesyłek, umieszczanie pieczątki wpływu oraz segrego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ewidencjonowanie korespondencji w kontrolce wpływ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faks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paczek,</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ekretacja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jestrowanie spraw w spisach spraw, nadawanie znaku sprawy, zakładanie teczek aktowych oraz gromadzenie i przechowywanie akt spraw załatwianych i załatwionych,</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rządzanie czystopisów i przekazywanie ich do podpisu osobom upoważnionym,</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dpisy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korespondencji wychodzącej i jej ekspedycja,</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gotowywanie i przekazywanie dokumentacji spraw zakończonych do składnicy akt.</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zynności kancelaryjne w Szkole wykonują:</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ekretariat,</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yrektor,</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ferenci.</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zczegółowy podział czynności kancelaryjnych w Szkole ustala Dyrektor.</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yjmowanie, otwieranie i sprawdzanie przesyłe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uprawniony jest do przyjmowania całości korespondencji wpływającej do Szkoły, w tym przesyłek przekazanych pocztą elektroniczną.</w:t>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jmując przesyłki, zwłaszcza polecone i wartościowe, sekretariat sprawdza prawidłowość ich zaadresowania oraz stan opakowania. W razie stwierdzenia uszkodzenia lub naruszenia przesyłki, sekretariat sporządza adnotację na kopercie lub opakowaniu oraz na potwierdzeniu odbioru i żąda od pracownika urzędu pocztowego spisania protokołu o doręczeniu przesyłki uszkodzon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otwiera wszystkie odebrane przesyłki, z wyjątk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wierających informacje niejawne, które przekazuje uprawnionej do tego osobie. Jeżeli po otwarciu koperty nieoznaczonej na zewnątrz napisem zastrzeżone czy poufne okaże się, że zawiera ona pisma tego rodzaju, należy bezzwłocznie przekazać je w zamkniętej kopercie właściwej do jej odbioru osobie, z adnotacją o przyczynie otwarcia koperty,</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eniężnych i wartościowych, które przekazuje właściwej do jej odbioru osobie za pokwitowaniem,</w:t>
      </w:r>
    </w:p>
    <w:p>
      <w:pPr>
        <w:pStyle w:val="NormalnyWeb"/>
        <w:numPr>
          <w:ilvl w:val="1"/>
          <w:numId w:val="32"/>
        </w:numPr>
        <w:tabs>
          <w:tab w:val="clear" w:pos="709"/>
          <w:tab w:val="left" w:pos="1080" w:leader="none"/>
        </w:tabs>
        <w:spacing w:before="0" w:after="0"/>
        <w:ind w:left="1080" w:hanging="540"/>
        <w:jc w:val="both"/>
        <w:rPr/>
      </w:pPr>
      <w:r>
        <w:rPr>
          <w:rFonts w:cs="Bookman Old Style" w:ascii="Bookman Old Style" w:hAnsi="Bookman Old Style"/>
          <w:sz w:val="22"/>
          <w:szCs w:val="22"/>
        </w:rPr>
        <w:t>adresowanych imiennie, które przekazuje adresatom.</w:t>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jawnione przy przesyłkach lub pismach, nieoznaczonych jako wartościowe, pieniądze, znaczki skarbowe lub inne walory, po komisyjnym ustaleniu ich ilości i wartości oraz wpisaniu do książki depozytowej, składa się do kasy podręcznej, a pismo opatruje się pieczęcią depozytową i przekazuje Dyrektorowi, który zarządzi dalsze postępowanie z depozyte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otwarciu koperty i wyjęciu zawartości przesyłki sekretariat sprawdza, czy:</w:t>
      </w:r>
    </w:p>
    <w:p>
      <w:pPr>
        <w:pStyle w:val="NormalnyWeb"/>
        <w:numPr>
          <w:ilvl w:val="1"/>
          <w:numId w:val="6"/>
        </w:numPr>
        <w:tabs>
          <w:tab w:val="clear" w:pos="709"/>
        </w:tabs>
        <w:spacing w:before="0" w:after="0"/>
        <w:ind w:left="1080" w:hanging="540"/>
        <w:jc w:val="both"/>
        <w:rPr/>
      </w:pPr>
      <w:r>
        <w:rPr>
          <w:rFonts w:cs="Bookman Old Style" w:ascii="Bookman Old Style" w:hAnsi="Bookman Old Style"/>
          <w:sz w:val="22"/>
          <w:szCs w:val="22"/>
        </w:rPr>
        <w:t>nie zawiera ona pisma mylnie skierowanego,</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o pisma dołączona jest podana w nim ilość załączników. Brak załączników odnotowuje się na danym piśmie,</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 kopertach zbiorczych znajdują się wszystkie pisma, których znaki umieszczone zostały na kopercie.</w:t>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perty z nienaruszonym znaczkiem pocztowym (stemplem pocztowym) sekretariat dołącza d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orespondencji, dla której istotna jest data nadania (stempla pocztowego), np. decyzji administracyjnych, postanowień, odwołań, pism sądowych, skarg, wniosków, krytyki prasowej,</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syłek zawierających informacje niejawne,</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powiedzi na ogłoszenia o wolnych stanowiskach pracy,</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których brak nadawcy lub daty pism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mylnie skierowanych,</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poleconych, wartościowych i za dowodem doręczeni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łączników nadesłanych bez pisma przewodnieg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razie niezgodności zapisów na kopercie z ich zawartością.</w:t>
      </w:r>
    </w:p>
    <w:p>
      <w:pPr>
        <w:pStyle w:val="NormalnyWeb"/>
        <w:numPr>
          <w:ilvl w:val="0"/>
          <w:numId w:val="6"/>
        </w:numPr>
        <w:tabs>
          <w:tab w:val="clear" w:pos="709"/>
          <w:tab w:val="left" w:pos="540" w:leader="none"/>
        </w:tabs>
        <w:spacing w:before="0" w:after="0"/>
        <w:ind w:left="540" w:hanging="540"/>
        <w:rPr>
          <w:rFonts w:ascii="Bookman Old Style" w:hAnsi="Bookman Old Style" w:cs="Bookman Old Style"/>
          <w:sz w:val="22"/>
          <w:szCs w:val="22"/>
        </w:rPr>
      </w:pPr>
      <w:r>
        <w:rPr>
          <w:rFonts w:cs="Bookman Old Style" w:ascii="Bookman Old Style" w:hAnsi="Bookman Old Style"/>
          <w:sz w:val="22"/>
          <w:szCs w:val="22"/>
        </w:rPr>
        <w:t>Potwierdzenie otrzymania pisma sekretariat wydaje na żądanie składającego pismo.</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Korespondencję mylnie doręczoną (adresowaną do innego adresata) sekretariat bezzwłocznie zwraca do urzędu pocztowego lub odsyła do nadawc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a każdej wpływającej na nośniku papierowym korespondencji, umieszcza się na dowód przyjęcia, w górnej części pierwszej strony lub w innym wolnym miejscu na stronie (na korespondencji przekazywanej bez otwierania na przedniej stronie koperty), pieczątkę wpływu określającą datę otrzymania. Wzór pieczęci wpływu określa załącznik nr 1.</w:t>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z naniesioną pieczątką wpływu sekretariat ewidencjonuje w kontrolce wpływów i odnotowuje w obrębie pieczątki wpływu numer z kontrolki wpływó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 dokonaniu selekcji, o której mowa w pkt 1, przesyłki otrzymane pocztą elektroniczną dzieli się na:</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oficjalną skrzynkę poczty elektronicznej Szkoły;</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indywidualne skrzynki poczty elektronicznej pracowników Szkoł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Z przesyłkami, o których mowa w pkt 2a, po ich wydrukowaniu, postępuje się jak z przesyłkami w postaci papierowej.</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esyłki, o których mowa w pkt 2b, drukuje się i włącza się bez dekretacji bezpośrednio do akt spraw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e o ważności podpisu elektronicznego i integralności podpisanego dokumentu oraz dacie tej weryfikacji (np. „podpis elektroniczny zweryfikowano w dniu......[data]; wynik weryfikacji: ważny/nieważny/brak możliwości weryfikacji”), a także czytelny podpis sporządzającego wydru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Po wykonaniu czynności, określonych w §§8-13, sekretariat segreguje wpływającą korespondencję i przekazuje Dyrektorowi.</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glądanie i przydzielanie korespondencj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rzeglądając korespondencję:</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ecyduje, którą korespondencję załatwia sam,</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przydziela pozostałą korespondencję do załatwienia właściwym referentom. </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na przeglądanej korespondencji przewidzianej do załatwienia przez referentów umieszcza dyspozycje dotyczące:</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sob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ermin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probaty załatwienia sprawy bądź podpisania projektu pisma.</w:t>
      </w:r>
    </w:p>
    <w:p>
      <w:pPr>
        <w:pStyle w:val="NormalnyWeb"/>
        <w:spacing w:before="0" w:after="0"/>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przeglądniętą przez Dyrektora sekretariat rejestruje w spisach spraw, zgodnie z zasadami określonymi w rozdziale VI instrukcji.</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zarejestrowaniu korespondencji sekretariat dzieli ją zgodnie z dyspozycjami n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Dyrektor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referentów.</w:t>
      </w:r>
    </w:p>
    <w:p>
      <w:pPr>
        <w:pStyle w:val="NormalnyWeb"/>
        <w:numPr>
          <w:ilvl w:val="0"/>
          <w:numId w:val="16"/>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Sekretariat przekazuje do załatwienia referentom za potwierdzeniem w kontrolce wpływów kopię korespondencji, o której mowa w ust. 2 pkt 2. Oryginał korespondencji pozostaje w sekretariacie. </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Dopuszcza się przechowywanie niektórych teczek aktowych u referentów na zasadzie porozumienia z sekretariatem za zgodą Dyrektora. W takim przypadku każdy referent obowiązany jest dostarczyć do sekretariatu teczki aktowe po załatwieniu spraw. </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ejestrowanie spraw i znakowanie dokumenta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Zakładanie i prowadzenie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rejestrowanie sprawy w bezdziennikowym systemie kancelaryjnym polega na wpisaniu jej do spisu spraw (załącznik nr 2) na podstawie pisma rozpoczynającego sprawę.</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po otrzymaniu pisma do załatwienia, sprawdza, czy pismo dotyczy sprawy już wszczętej, czy też rozpoczyna nową sprawę. W pierwszym wypadku pismo dołącza do akt sprawy (poprzedników), w drugim, przed przystąpieniem do załatwienia, rejestruje jako nową sprawę. W obu wypadkach wpisuje znak sprawy w prawym górnym rogu pisma.</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ę (nie pismo) rejestruje się tylko jeden raz na podstawie pierwszego pisma w danej sprawie, otrzymanego z zewnątrz lub sporządzonego przez Szkołę. Dalszych pism w danej sprawie nie wpisuje się do spisu spraw, lecz dołącza do akt sprawy w porządku chronologicznym, umożliwiającym ustalenie dat wszczęcia i zakończenia sprawy. Dopuszcza się prowadzenie spisu spraw umożliwiającego odnotowanie poszczególnych pism w obrębie danej sprawy (załącznik nr 3).</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is spraw prowadzi się na nośniku papierowym lub informatycznym, oddzielnie dla każdej teczki aktowej zawierającej jednorodne tematycznie akta i założonej na podstawie wykazu akt w danym roku kalendarzowy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y wymagające specjalnej formy ewidencji nie podlegają rejestracji w spisie spraw, lecz są ewidencjonowane w sposób ustalony dla tych spraw (np. dokumentacja finansowa).</w:t>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ie podlegają rejestracji w spisach spraw w szczególności:</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proszenia, życzenia, podziękowania, zawiadom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twierdzenia odbioru (dołącza się je do akt właściwej sprawy),</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ublikacje (dzienniki urzędowe, czasopisma, katalogi, książki, gazety, afisze, ogłoszenia) oraz inne druki nie wymagające merytorycznego załatw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achunki, faktury i inne dokumenty księgowe,</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t>Akta i dokumenty, wymienione w pkt 1 i 4, należy po wykorzystaniu odłożyć do odpowiednich zbiorów lub teczek aktowych, założonych zgodnie z wykazem akt.</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jest stałą cechą rozpoznawczą sprawy. Każde pismo dotyczące tej samej sprawy otrzymuje identyczny znak. </w:t>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zawiera: </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akt,</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umer sprawy, pod którym sprawa została zarejestrowana w spisie spraw,</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 kalendarzowy, w którym sprawa została zarejestrowana w spisie spraw.</w:t>
      </w:r>
    </w:p>
    <w:p>
      <w:pPr>
        <w:pStyle w:val="NormalnyWeb"/>
        <w:numPr>
          <w:ilvl w:val="0"/>
          <w:numId w:val="5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lementy znaku sprawy oddziela się kropkami.</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rzykłady znaku sprawy uwzględniające różną postać znaku ak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004.3.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SP.004.3.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SP</w:t>
      </w:r>
      <w:r>
        <w:rPr>
          <w:rFonts w:cs="Bookman Old Style" w:ascii="Bookman Old Style" w:hAnsi="Bookman Old Style"/>
          <w:sz w:val="22"/>
          <w:szCs w:val="22"/>
        </w:rPr>
        <w:t xml:space="preserve"> – skrót nazwy Szkoły,</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numPr>
          <w:ilvl w:val="0"/>
          <w:numId w:val="5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znaczając pismo znakiem sprawy, można po znaku umieścić symbol referenta, oddzielając go od znaku sprawy kropką w następujący sposób:</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3"/>
        </w:numPr>
        <w:rPr/>
      </w:pPr>
      <w:r>
        <w:rPr>
          <w:rFonts w:cs="Bookman Old Style" w:ascii="Bookman Old Style" w:hAnsi="Bookman Old Style"/>
          <w:b/>
          <w:sz w:val="22"/>
          <w:szCs w:val="22"/>
        </w:rPr>
        <w:t>SP.004.3.2024.FK</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SP</w:t>
      </w:r>
      <w:r>
        <w:rPr>
          <w:rFonts w:cs="Bookman Old Style" w:ascii="Bookman Old Style" w:hAnsi="Bookman Old Style"/>
          <w:sz w:val="22"/>
          <w:szCs w:val="22"/>
        </w:rPr>
        <w:t xml:space="preserve"> – skrót nazwy Szkoły,</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tabs>
          <w:tab w:val="clear" w:pos="709"/>
          <w:tab w:val="left" w:pos="970" w:leader="none"/>
        </w:tabs>
        <w:ind w:left="-38" w:firstLine="758"/>
        <w:rPr/>
      </w:pPr>
      <w:r>
        <w:rPr>
          <w:rFonts w:cs="Bookman Old Style" w:ascii="Bookman Old Style" w:hAnsi="Bookman Old Style"/>
          <w:b/>
          <w:sz w:val="22"/>
          <w:szCs w:val="22"/>
        </w:rPr>
        <w:t xml:space="preserve">FK </w:t>
      </w:r>
      <w:r>
        <w:rPr>
          <w:rFonts w:cs="Bookman Old Style" w:ascii="Bookman Old Style" w:hAnsi="Bookman Old Style"/>
          <w:sz w:val="22"/>
          <w:szCs w:val="22"/>
        </w:rPr>
        <w:t>– oznaczenie referenta</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1</w:t>
      </w:r>
    </w:p>
    <w:p>
      <w:pPr>
        <w:pStyle w:val="Normal"/>
        <w:tabs>
          <w:tab w:val="clear" w:pos="709"/>
          <w:tab w:val="left" w:pos="970"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wpływające pismo dotyczy kilku spraw, rejestruje się je – po jego skopiowaniu – pod odpowiednimi znakami, zaznaczając w uwagach, pod którym znakiem przechowywany będzie oryginał pisma. W takim przypadku odpowiedź należy sformułować odrębnym pismem w każdej sprawi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rawy niezałatwione ostatecznie w ciągu danego roku załatwia się w roku następnym bez zmiany dotychczasowego ich znaku i bez wpisywania do nowego spisu spraw.</w:t>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miana znaku sprawy i jej ponowne zarejestrowanie pod nową pozycją spisu spraw może nastąpić dopiero wtedy, gdy sprawa zaczyna się od nowa. Wówczas sprawę wpisuje się pod nową pozycję spisu spraw, zaznaczając ten fakt w uwagach przy dotychczasowej pozycji spisu spraw w formie wzmianki: „przeniesiono do znaku...........” i przenosi się akta sprawy pod nowy znak sprawy bez wykreślania ich dotychczasowego znaku sprawy.</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3</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spraw oraz odpowiadającą temu spisowi teczkę aktową do przechowywania w niej spraw ostatecznie załatwionych zakłada się dla końcowej w podziale klasyfikacji, pozycji wykazu akt (tj. klasy końcowej).</w:t>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ażdy rok kalendarzowy zakłada się nowe teczki i nowe spisy spraw. Dopuszcza się w sytuacji znikomej ilości dokumentacji wytworzonej w ciągu roku prowadzenie teczek aktowych przez okres dłuższy niż jeden rok. W takim przypadku zakłada się odrębny spis spraw dla każdego roku. Odnosi się to także do dokumentacji, której charakter wymaga łączenia przez dłuższy czas, np. zbioru normatywów.</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zachodzi potrzeba wydzielenia określonych spraw z teczki w osobne zbiory, zakłada się podteczki, które otrzymują znak akt macierzystej teczki, założonej według wykazu akt, oraz hasło z dodaniem nazwy sprawy wydzielonej. Podteczki zakłada się w zależności od potrzeb, w układzie alfabetycznym podmiotów spraw bądź w układzie numerycznym.</w:t>
      </w:r>
    </w:p>
    <w:p>
      <w:pPr>
        <w:pStyle w:val="NormalnyWeb"/>
        <w:numPr>
          <w:ilvl w:val="0"/>
          <w:numId w:val="47"/>
        </w:numPr>
        <w:spacing w:before="0" w:after="0"/>
        <w:jc w:val="both"/>
        <w:rPr/>
      </w:pPr>
      <w:r>
        <w:rPr>
          <w:rFonts w:cs="Bookman Old Style" w:ascii="Bookman Old Style" w:hAnsi="Bookman Old Style"/>
          <w:sz w:val="22"/>
          <w:szCs w:val="22"/>
        </w:rPr>
        <w:t>W przypadku założenia podteczki można założyć dla niej oddzielny spis spraw, wówczas w spisie spraw teczki macierzystej wpisuje się tytuł założonej podteczki. W takim przypadku znakiem sprawy będzie: znak akt teczki macierzystej, kolejny numer, pod którym podteczkę wpisano w spisie spraw teczki macierzystej, kolejny numer, pod którym sprawę wpisano do spisu spraw podteczki, oraz rok i ewentualnie oznaczenie referenta (np. 001.3.1.2024 lub SP.001.3.1.2024 lub SP.001.3.1.2024.FK).</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ach, określonych odrębnymi przepisami, zakłada się tzw. teczki zbiorcze, do których odkłada się dokumentację zarejestrowaną w kilku różnych teczkach aktowych (np. akta osobowe).</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puszcza się zakładanie teczek aktowych dla akt jednej sprawy. W takim przypadku znakiem akt jest znak spraw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5</w:t>
      </w:r>
    </w:p>
    <w:p>
      <w:pPr>
        <w:pStyle w:val="NormalnyWeb"/>
        <w:spacing w:before="0" w:after="0"/>
        <w:ind w:left="56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la ułatwienia pracy można przechowywać spisy spraw bieżącego roku w oddzielnej teczce podręcznej zatytułowanej „Spisy spraw do teczek o symbolach ............. w roku ........”, zamiast w poszczególnych teczkach aktowych. Po zakończeniu roku spisy spraw powinny być bezwzględnie odłożone do właściwych teczek aktowych.</w:t>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prowadzenia spisów spraw w wersji elektronicznej, po odłożeniu wszystkich akt spraw zakończonych do teczki aktowej, spisy spraw należy wydrukować i odłożyć do właściwych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a teczka aktowa powinna być prawidłowo opisana. Opis umieszczony na okładce składa się z następujących elementów niezbędnych do sprawnego wyszukiwania dokumentacji:</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ełnej nazwy Szkoły – na środku u gór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u akt lub znaku sprawy, jeżeli jest to teczka, o której mowa w § 24 pkt. 4 – po lewej stronie pod nazwą Szkoł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ategorii archiwalnej z wykazu akt – po prawej stronie pod nazwą Szkoł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ytułu teczki złożonego z pełnego hasła klasyfikacyjnego z wykazu akt uzupełnionego o informację o rodzaju dokumentacji występującej w teczce – na środku,</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u założenia teczki lub lat krańcowych dokumentacji znajdującej się w teczce aktowej – pod tytułem.</w:t>
      </w:r>
    </w:p>
    <w:p>
      <w:pPr>
        <w:pStyle w:val="Normal"/>
        <w:rPr>
          <w:rFonts w:ascii="Bookman Old Style" w:hAnsi="Bookman Old Style" w:cs="Bookman Old Style"/>
          <w:sz w:val="22"/>
          <w:szCs w:val="22"/>
        </w:rPr>
      </w:pPr>
      <w:r>
        <w:rPr>
          <w:rFonts w:cs="Bookman Old Style" w:ascii="Bookman Old Style" w:hAnsi="Bookman Old Style"/>
          <w:sz w:val="22"/>
          <w:szCs w:val="22"/>
        </w:rPr>
        <w:t>Wzór opisu teczki aktowej określa załącznik nr 4.</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akta gromadzi się w segregatorach, dane te należy umieścić na grzbiecie segregatora.</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ktom niepodlegającym rejestracji należy nadać znak akt. Dotyczy to m. in. różnych kartotek i urządzeń księgowych, gdzie znak akt umieszcza się na segregatorze, teczce, pudle itp.</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Formy załatwiania spra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ą sprawę należy załatwiać osobnym pismem.</w:t>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y załatwianiu spraw stosuje się najprostsze i najbardziej celowe formy załatwi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bowiązek wykonywania wszystkich czynności w sprawie oraz terminowego jej załatwienia spoczywa na referencie.</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ilnowanie realizacji wyznaczonych terminów załatwiania spraw należy do obowiązków sekretariatu.</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ważnych i terminowych sekretariat może prowadzić terminarz, w którym zapisuje wyznaczony termin załatwienia sprawy oraz referenta wyznaczonego do jej załatwienia.</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zobowiązany jest informować Dyrektora o każdej zwłoce w załatwianiu spraw terminowych.</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9</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ałatwienie sprawy może być:</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stępne – gdy zachodzi potrzeba przeprowadzenia postępowania wyjaśniającego,</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stateczne – gdy odpowiedź udzielona stronie załatwia sprawę co do jej istoty (merytorycznie) albo w inny sposób kończy sprawę w Szkole.</w:t>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tateczne załatwienie sprawy odnotowuje się w spisie spraw, wpisując w odpowiedniej rubryce datę jej załatwienia i wpisując skrót „oz”.</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0</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sprawy może być dokonane w formie ustnej lub pisemnej.</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ustnym załatwieniu sprawy sporządza się notatkę zawierającą treść udzielonej odpowiedzi, nazwisko adresata, datę załatwienia oraz stanowisko służbowe i podpis referent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Formy ustnego załatwienia spraw powinny być stosowane pomiędzy pracownikami Szkoły, jak również w odniesieniu do spraw pilnych, niewymagających pisemnego udokumentowania, gdy jednocześnie istnieje możliwość łatwego porozumienia się z adresatem (np. telefonicznie).</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ypową formą załatwiania spraw jest forma pisemn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pisemne (korespondencyjne) sprawy polega na opracowaniu projektu pisma przez referenta oraz sporządzeniu czystopisu w dwóch egzemplarzach.</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o załatwiające sprawę powinno być pod względem formy zewnętrznej dostosowane do blankietów korespondencyjnych formatu A4 lub A5 w układzie pionowym lub poziomym.</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ażdy projekt pisma powinien zawierać:</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agłówek lub podłużną pieczęć nagłówkową, o ile nie jest to blankiet firmo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spra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znaczenie adresata w pierwszym przypadku wraz z adresem,</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reść pisma,</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nadto projekt powinien zawierać:</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w pismach stanowiących odpowiedź – datę i znak sprawy, której odpowiedź dotyczy,</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oznaczenie liczby załączników lub ich wyszczególnienie – pod treścią z lewej strony,</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cechę pilności sprawy, zaznaczoną wyrazem </w:t>
      </w:r>
      <w:r>
        <w:rPr>
          <w:rFonts w:cs="Bookman Old Style" w:ascii="Bookman Old Style" w:hAnsi="Bookman Old Style"/>
          <w:iCs/>
          <w:sz w:val="22"/>
          <w:szCs w:val="22"/>
        </w:rPr>
        <w:t>„pilne”</w:t>
      </w:r>
      <w:r>
        <w:rPr>
          <w:rFonts w:cs="Bookman Old Style" w:ascii="Bookman Old Style" w:hAnsi="Bookman Old Style"/>
          <w:i/>
          <w:iCs/>
          <w:sz w:val="22"/>
          <w:szCs w:val="22"/>
        </w:rPr>
        <w:t xml:space="preserve"> </w:t>
      </w:r>
      <w:r>
        <w:rPr>
          <w:rFonts w:cs="Bookman Old Style" w:ascii="Bookman Old Style" w:hAnsi="Bookman Old Style"/>
          <w:sz w:val="22"/>
          <w:szCs w:val="22"/>
        </w:rPr>
        <w:t>lub „</w:t>
      </w:r>
      <w:r>
        <w:rPr>
          <w:rFonts w:cs="Bookman Old Style" w:ascii="Bookman Old Style" w:hAnsi="Bookman Old Style"/>
          <w:iCs/>
          <w:sz w:val="22"/>
          <w:szCs w:val="22"/>
        </w:rPr>
        <w:t>terminowe”</w:t>
      </w:r>
      <w:r>
        <w:rPr>
          <w:rFonts w:cs="Bookman Old Style" w:ascii="Bookman Old Style" w:hAnsi="Bookman Old Style"/>
          <w:i/>
          <w:iCs/>
          <w:sz w:val="22"/>
          <w:szCs w:val="22"/>
        </w:rPr>
        <w:t xml:space="preserve"> </w:t>
      </w:r>
      <w:r>
        <w:rPr>
          <w:rFonts w:cs="Bookman Old Style" w:ascii="Bookman Old Style" w:hAnsi="Bookman Old Style"/>
          <w:sz w:val="22"/>
          <w:szCs w:val="22"/>
        </w:rPr>
        <w:t>– nad adresem po prawej stronie,</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adresy instytucji lub osób pod treścią pisma z lewej strony pod klauzulą </w:t>
      </w:r>
      <w:r>
        <w:rPr>
          <w:rFonts w:cs="Bookman Old Style" w:ascii="Bookman Old Style" w:hAnsi="Bookman Old Style"/>
          <w:iCs/>
          <w:sz w:val="22"/>
          <w:szCs w:val="22"/>
        </w:rPr>
        <w:t>„do wiadomości”</w:t>
      </w:r>
      <w:r>
        <w:rPr>
          <w:rFonts w:cs="Bookman Old Style" w:ascii="Bookman Old Style" w:hAnsi="Bookman Old Style"/>
          <w:i/>
          <w:iCs/>
          <w:sz w:val="22"/>
          <w:szCs w:val="22"/>
        </w:rPr>
        <w:t xml:space="preserve"> </w:t>
      </w:r>
      <w:r>
        <w:rPr>
          <w:rFonts w:cs="Bookman Old Style" w:ascii="Bookman Old Style" w:hAnsi="Bookman Old Style"/>
          <w:sz w:val="22"/>
          <w:szCs w:val="22"/>
        </w:rPr>
        <w:t>– jeżeli treść pisma ma być poza adresatem podana do wiadomości innym instytucjom lub osobom przez przesłanie im kopii pism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gzemplarz pisma załatwiającego sprawę włączany do akt sprawy w Szkole powinien ponadto zawierać parafę referenta i datę przygotowania projektu pism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załatwianiu spraw należy wykorzystywać formularze i druki przewidziane przepisami szczególnym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ci załatwiają sprawy według kolejności ich wpływu i stopnia pilności.</w:t>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t opracowujący pismo załatwiające sprawę przedkłada jego projekt w dwóch egzemplarzach Dyrektorowi do aprobaty lub bezpośrednio do podpisu wraz z aktami sprawy. Jeżeli Dyrektor wprowadza poprawki do przedłożonego projektu pisma, jest ono kierowane do referenta, a po naniesieniu poprawek ponownie jest ono przedstawiane do aprobaty lub podpisu.</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Podpisywanie pism, umieszczanie pieczęci służbow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prawnienia poszczególnych osób do podpisywania określonych rodzajów korespondencji określa statut i regulamin organizacyjny Szkoł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a przedkłada się podpisującemu do podpisu w teczce „do podpisu” w sposób i w terminach przez niego ustalonych.</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dpisujący pismo uzupełnia na obu egzemplarzach pisma datę oraz zamieszcza swój podpis w obrębie pieczątki imiennej określającej tytuł służbowy oraz imię i nazwisko – w prawej części pod treścią pisma. Na pierwszym egzemplarzu pisma należy składać pełny podpis, natomiast na drugim egzemplarzu przeznaczonym do odłożenia do akt może być stosowana parafa.</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Gdy podpisujący pismo działa w zastępstwie uprawnionego do podpisu, zamieszcza pod stanowiskiem uprawnionego do podpisu znak „wz” (w zastępstwie), jeśli podpisujący podpisuje na podstawie upoważnienia do podpisywania określonego pisma, stawia przed stanowiskiem uprawnionego do podpisu znak „z up.” (z upoważnienia), gdy natomiast pismo podpisuje pełniący obowiązki uprawnionego do podpisu stawia się przed stanowiskiem uprawnionego do podpisu znak „p.o.” (pełniący obowiązk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W przypadku podpisywania większej liczby pism tej samej treści do różnych adresatów oraz na dalszych egzemplarzach pism można zastąpić podpis odręczny przez facsimile imienia i nazwiska podpisującego. </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życie facsimile wymaga pozostawienia w aktach jednego egzemplarza pisma własnoręcznie podpisanego.</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Facsimile nie można stosować na dokumentach urzędowych, </w:t>
      </w:r>
      <w:r>
        <w:rPr>
          <w:rFonts w:cs="Bookman Old Style" w:ascii="Bookman Old Style" w:hAnsi="Bookman Old Style"/>
          <w:spacing w:val="-2"/>
          <w:sz w:val="22"/>
          <w:szCs w:val="22"/>
        </w:rPr>
        <w:t>w szczególności decyzjach, postanowieniach, umowach cywilno-prawnych.</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t>§ 35</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1"/>
        </w:numPr>
        <w:autoSpaceDE w:val="false"/>
        <w:ind w:left="567" w:right="73" w:hanging="567"/>
        <w:jc w:val="both"/>
        <w:rPr/>
      </w:pPr>
      <w:r>
        <w:rPr>
          <w:rFonts w:cs="Bookman Old Style" w:ascii="Bookman Old Style" w:hAnsi="Bookman Old Style"/>
          <w:bCs/>
          <w:sz w:val="22"/>
          <w:szCs w:val="22"/>
        </w:rPr>
        <w:t>Sporządzając odpis należy zachować wszelkie cechy pisma, z którego sporządza się odpis. Jeżeli odpis sporządza się z oryginału, po prawej stronie pod tekstem należy umieścić napis „</w:t>
      </w:r>
      <w:r>
        <w:rPr>
          <w:rFonts w:cs="Bookman Old Style" w:ascii="Bookman Old Style" w:hAnsi="Bookman Old Style"/>
          <w:bCs/>
          <w:iCs/>
          <w:sz w:val="22"/>
          <w:szCs w:val="22"/>
        </w:rPr>
        <w:t>odpis”</w:t>
      </w:r>
      <w:r>
        <w:rPr>
          <w:rFonts w:cs="Bookman Old Style" w:ascii="Bookman Old Style" w:hAnsi="Bookman Old Style"/>
          <w:bCs/>
          <w:sz w:val="22"/>
          <w:szCs w:val="22"/>
        </w:rPr>
        <w:t>. Jeżeli natomiast odpis sporządza się z odpisu, umieszcza się napis „</w:t>
      </w:r>
      <w:r>
        <w:rPr>
          <w:rFonts w:cs="Bookman Old Style" w:ascii="Bookman Old Style" w:hAnsi="Bookman Old Style"/>
          <w:bCs/>
          <w:iCs/>
          <w:sz w:val="22"/>
          <w:szCs w:val="22"/>
        </w:rPr>
        <w:t>odpis z odpisu”</w:t>
      </w:r>
      <w:r>
        <w:rPr>
          <w:rFonts w:cs="Bookman Old Style" w:ascii="Bookman Old Style" w:hAnsi="Bookman Old Style"/>
          <w:bCs/>
          <w:sz w:val="22"/>
          <w:szCs w:val="22"/>
        </w:rPr>
        <w:t>.</w:t>
      </w:r>
    </w:p>
    <w:p>
      <w:pPr>
        <w:pStyle w:val="Normal"/>
        <w:numPr>
          <w:ilvl w:val="0"/>
          <w:numId w:val="41"/>
        </w:numPr>
        <w:autoSpaceDE w:val="false"/>
        <w:ind w:left="567" w:right="73" w:hanging="567"/>
        <w:jc w:val="both"/>
        <w:rPr>
          <w:rFonts w:ascii="Bookman Old Style" w:hAnsi="Bookman Old Style" w:cs="Bookman Old Style"/>
          <w:bCs/>
          <w:sz w:val="22"/>
          <w:szCs w:val="22"/>
        </w:rPr>
      </w:pPr>
      <w:r>
        <w:rPr>
          <w:rFonts w:cs="Bookman Old Style" w:ascii="Bookman Old Style" w:hAnsi="Bookman Old Style"/>
          <w:bCs/>
          <w:sz w:val="22"/>
          <w:szCs w:val="22"/>
        </w:rPr>
        <w:t>Jeżeli z oryginału sporządza się kserokopię, a pismo posiada charakter dokumentu (zaświadczenie, decyzja) należy tę kserokopię uwierzytelnić pieczęcią uwierzytelniającą oraz podpisem uwierzytelniającego.</w:t>
      </w:r>
    </w:p>
    <w:p>
      <w:pPr>
        <w:pStyle w:val="Normal"/>
        <w:autoSpaceDE w:val="false"/>
        <w:ind w:left="567" w:right="73"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Wysyłanie koresponden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6</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a może być przekazana odbiorcy w postaci pisma wysłanego:</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rzesyłką listową (także telegra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fakse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na nośniku informatycznym (wysłanym przesyłką pocztową),</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ocztą elektroniczną.</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zgodnie z dyspozycją zamieszczoną nad adresem (polecony, priorytet, za zwrotnym potwierdzeniem odbioru, do rąk własnych). Brak takiej dyspozycji oznacza, że pismo ma być wysłane jako przesyłka zwykł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adresowane do tego samego adresata wysyła się w jednej kopercie.</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w dniu ich podpisani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bardzo pilne dostarcza się przy pomocy firm kurierskich, po uzyskaniu zgody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7</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przeznaczoną do wysłania przygotowuje sekretariat, który sprawdza czy pismo jest podpisane, opatrzone znakiem sprawy, oznaczone datą oraz czy dołączone są odpowiednie załącznik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nieodpowiadającą wymogom, o których mowa w pkt. 1, sekretariat zwraca do uzupełnienia referentow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Do obowiązków sekretariatu należy w szczególn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dokonanie adnotacji o wysłaniu pisma na jego drugim egzemplarzu lub w odpowiednim zbiorze na nośniku informatycznym,</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segregowanie pism przeznaczonych do wysyłk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ewidencjonowanie listów poleconych w książce pocztow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kopertowanie i adresowanie korespondencji (w prawej dolnej części zamieszcza się adres odbiorcy, składający się z imienia i nazwiska bądź nazwy instytucji, nazwy miejscowości z kodem pocztowym oraz nazwy ulicy i numeru nieruchom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kazywanie przesyłek i korespondencji wychodzącej na pocztę lub firmie kurierski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rugiego egzemplarza wysłanego pisma do akt sprawy.</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przeznaczone do wysyłki w postaci elektronicznej mogą być wysyłane automatycznie, po ich podpisaniu podpisem elektronicznym. Wówczas podpisywana jest odręcznie wydrukowana treść pisma przeznaczona do włączenia do akt sprawy.</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chowywanie akt spraw załatwio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przechowuje się w sekretariacie oraz w składnicy akt.</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w toku załatwiania sekretariat przechowuje w teczkach z napisem „do załatwienia” ułożone w kolejności wpływu.</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teczkach aktowych. Teczki aktowe układa się w kolejności pozycji wykazu akt. Wewnątrz teczki akta powinny być ułożone w kolejności wynikającej ze spisu spraw, a w obrębie spraw – chronologicznie.</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eczki zawierające akta spraw zakończonych powinny być opisane zgodnie z postanowieniami §26 pkt. 1 instrukcji i uzupełnione o datę roczną najpóźniejszego pisma w teczce oraz numer tomu, jeżeli akta o tym samym znaku akt z danego roku kalendarzowego przechowywane są w kilku toma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wyjęcia akt sprawy z teczki aktowej w ich miejsce należy włożyć kartę zastępczą. Powinna ona zawierać: znak sprawy, jej przedmiot, nazwisko pracownika wypożyczającego akta lub nazwę i adres instytucji zewnętrznej, do której akta wysłano, a także termin zwrotu.</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sekretariacie przez okres dwóch lat. Okres przechowywania liczy się od pierwszego stycznia roku następnego po ostatecznym załatwieniu sprawy. Po upływie tego okresu akta należy przekazać do składnicy akt.</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kumentację spraw ostatecznie załatwionych przekazuje do składnicy akt kompletnymi rocznikami sekretariat lub wyznaczony przez Dyrektora referent. Dokumentacja niezbędna do bieżącej pracy może pozostać w sekretariacie na zasadzie jej wypożyczenia ze składnicy akt, tj. po dokonaniu formalności przekazania (uporządkowanie dokumentacji, sporządzenie spisów zdawczo-odbiorczych, wypełnienie kart udostępniania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w porozumieniu z Dyrektorem ustala corocznie termin przekazywania dokumentacji do składnicy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niniejszej instrukcji i instrukcji archiwalnej,</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TextBodyIndent"/>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przekazywana do składnicy akt powinna być uporządkowana przez sekretaria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o kategorii archiwalnej wyższej niż B10, rozumie się:</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akt wewnątrz teczek w porządku przewidzianym w §38 pkt. 3, tj. sprawami według spisu spraw, a w obrębie każdej sprawy chronologicznie, tak by pismo rozpoczynające sprawę było na wierzchu. Poszczególne sprawy można rozdzielić papierowymi okładkami. Akta umieszczone w teczce, o której mowa w § 24 pkt. 4, należy ułożyć chronologicznie;</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wyłączenie zbędnych kopii tych samych pism;</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sunięcie z teczek części metalowych i plastikowych (np. spinacze, zszywki, wąsy, koszulki, itp.);</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o grubości nieprzekraczającej 5 cm, a te w pudłach. Jeżeli grubość teczki przekracza 5 cm należy teczkę podzielić na tomy;</w:t>
      </w:r>
    </w:p>
    <w:p>
      <w:pPr>
        <w:pStyle w:val="Normal"/>
        <w:numPr>
          <w:ilvl w:val="0"/>
          <w:numId w:val="18"/>
        </w:numPr>
        <w:tabs>
          <w:tab w:val="clear" w:pos="709"/>
          <w:tab w:val="left" w:pos="1080" w:leader="none"/>
        </w:tabs>
        <w:ind w:left="1080" w:hanging="540"/>
        <w:jc w:val="both"/>
        <w:rPr/>
      </w:pPr>
      <w:r>
        <w:rPr>
          <w:rFonts w:cs="Bookman Old Style" w:ascii="Bookman Old Style" w:hAnsi="Bookman Old Style"/>
          <w:sz w:val="22"/>
          <w:szCs w:val="22"/>
        </w:rPr>
        <w:t xml:space="preserve">w odniesieniu do dokumentacji niearchiwalnej kategorii B25 – dodatkowo ponumerowanie stron (paginacja) akt znajdujących się w teczce. Paginowanie wykonuje się zwykłym miękkim ołówkiem numerując strony w prawym górnym rogu. Liczbę stron w danej teczce podaje się na wewnętrznej części tylnej okładki w formie zapisu: </w:t>
      </w:r>
      <w:r>
        <w:rPr>
          <w:rFonts w:cs="Bookman Old Style" w:ascii="Bookman Old Style" w:hAnsi="Bookman Old Style"/>
          <w:i/>
          <w:sz w:val="22"/>
          <w:szCs w:val="22"/>
        </w:rPr>
        <w:t xml:space="preserve">„Niniejsza teczka (księga, poszyt, zeszyt) zawiera .... stron kolejno ponumerowanych. </w:t>
      </w:r>
      <w:r>
        <w:rPr>
          <w:rFonts w:cs="Bookman Old Style" w:ascii="Bookman Old Style" w:hAnsi="Bookman Old Style"/>
          <w:sz w:val="22"/>
          <w:szCs w:val="22"/>
        </w:rPr>
        <w:t>[miejscowość, data, podpis osoby porządkującej i paginującej akta]</w:t>
      </w:r>
      <w:r>
        <w:rPr>
          <w:rFonts w:cs="Bookman Old Style" w:ascii="Bookman Old Style" w:hAnsi="Bookman Old Style"/>
          <w:i/>
          <w:sz w:val="22"/>
          <w:szCs w:val="22"/>
        </w:rPr>
        <w:t>”</w:t>
      </w:r>
      <w:r>
        <w:rPr>
          <w:rFonts w:cs="Bookman Old Style" w:ascii="Bookman Old Style" w:hAnsi="Bookman Old Style"/>
          <w:sz w:val="22"/>
          <w:szCs w:val="22"/>
        </w:rPr>
        <w:t>,</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uporządkowanych teczek aktowych, zgodnie z postanowieniami §26 pkt. 1 i §38 pkt. 4,</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kategorii B10 i niższej rozumie się:</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lub bezpośrednio w paczkach lub w pudła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teczek aktowych, zgodnie z postanowieniami §26 pkt. 1 i §38 pkt. 4,</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ekazywanie dokumentacji do składnicy akt odbywa się, z uwzględnieniem ustaleń § 44, na podstawie spisów zdawczo-odbiorczych (załącznik nr 5), których sporządzenie należy do obowiązków sekretariatu lub wyznaczonego przez Dyrektora referenta.</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y zdawczo-odbiorcze sporządza się osobno dla dokumentacji niearchiwalnej kategorii B25 w trzech egzemplarzach i osobno dla pozostałej dokumentacji niearchiwalnej w dwóch egzemplarzach. W sytuacji, gdy dokumentacja przekazywana jest do filii składnicy akt, sporządza się dodatkowy egzemplarz spisu zdawczo-odbiorczego i ten egzemplarz przekazuje się do składnicy akt do wiadomości.</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oba sporządzająca spis zdawczo-odbiorczy wypełnia rubryki nr 1, 2, 3, 4, 5, 6 formularza spisu oraz nanosi informacje o nazwie Szkoły, która dokumentację wytworzyła, w lewym górnym rogu spisu. Dokumentację należy ujmować w spisie zgodnie z nadanym jej układem po uporządkowaniu akt, tj. według kolejności haseł klasyfikacyjnych z wykazu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ońcu spisu osoba sporządzająca spis umieszcza swój podpis i datę sporządzenia spisu.</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zdawczo-odbiorczy podpisuje przekazujący dokumentację oraz archiwista. Umieszcza się także datę przejęcia akt do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den egzemplarz spisu zdawczo-odbiorczego zatrzymuje sekretariat, drugi – przeznaczony jest dla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 przekazanych akt należy dołączyć wszelkie pomoce ewidencyjne: rejestry, kartoteki, skorowidze, itp.</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Przekazywanie akt osobowych pracowników zwolnionych do składnicy akt odbywa się na podstawie spisu zdawczo-odbiorczego akt osobowych (załącznik nr 6), sporządzonego w dwóch egzemplarzach, z uwzględnieniem zasad ujętych w § 43 pkt. 2, 4, 5, 6. Spisy sporządza się odrębnie dla każdego roku zwolnienia pracowników. Akta osobowe w spisie ujmowane są w kolejności alfabetycznej nazwisk pracowników.</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7), sporządzonego w dwóch egzemplarzach, z uwzględnieniem zasad ujętych w § 43 pkt. 2, 4, 5, 6. Układ dokumentacji w spisie powinien uwzględniać podział na obiekty (urządzenia), a w ich obrębie na stadia i branże.</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W przypadku dokumentacji na nośnikach informatycznych, powstającej w związku z załatwianiem spraw (np. fotografie, filmy itp.) jest ona ujmowana w spisach zdawczo-odbiorczych wraz z aktami poszczególnych spraw, których dotyczy. W takim przypadku należy w spisie umieścić informację o rodzaju dokumentacji zapisanej na nośniku informatycznym. Nośniki informatyczne oznacza się w trwały sposób znakiem sprawy i sygnaturą archiwalną dokumentacji aktowej, z którą powiązany jest nośnik.</w:t>
      </w:r>
    </w:p>
    <w:p>
      <w:pPr>
        <w:pStyle w:val="NormalnyWeb"/>
        <w:spacing w:before="0" w:after="0"/>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likwidacji Szkoły lub jej reorganizacji prowadzącej do powstania nowej placówki należy zawiadomić o tym fakcie właściwe miejscowo archiwum państwowe, które określi procedury postępowania z dokumentacją likwidowanej Szkoły.</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owinien regularnie kontrolować prace kancelaryjne wykonywane przez podległych mu pracowników.</w:t>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ontrola ta polega na sprawdzaniu:</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i prawidłowości załatwiania spraw,</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obiegu akt, ustalonego instrukcją,</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prowadzenia spisów spraw i teczek aktowych,</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przekazywania dokumentacji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ałączniki do instrukcji kancelaryjn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1</w:t>
      </w:r>
      <w:r>
        <w:rPr>
          <w:rFonts w:cs="Bookman Old Style" w:ascii="Bookman Old Style" w:hAnsi="Bookman Old Style"/>
          <w:color w:val="000000"/>
          <w:sz w:val="22"/>
          <w:szCs w:val="22"/>
        </w:rPr>
        <w:t xml:space="preserve"> – wzór pieczęci wpływu,</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2</w:t>
      </w:r>
      <w:r>
        <w:rPr>
          <w:rFonts w:cs="Bookman Old Style" w:ascii="Bookman Old Style" w:hAnsi="Bookman Old Style"/>
          <w:color w:val="000000"/>
          <w:sz w:val="22"/>
          <w:szCs w:val="22"/>
        </w:rPr>
        <w:t xml:space="preserve"> – formularz spisu spraw,</w:t>
      </w:r>
    </w:p>
    <w:p>
      <w:pPr>
        <w:pStyle w:val="Normal"/>
        <w:shd w:fill="FFFFFF" w:val="clear"/>
        <w:tabs>
          <w:tab w:val="clear" w:pos="709"/>
          <w:tab w:val="left" w:pos="425" w:leader="none"/>
        </w:tabs>
        <w:ind w:left="720" w:hanging="720"/>
        <w:rPr/>
      </w:pPr>
      <w:r>
        <w:rPr>
          <w:rFonts w:cs="Bookman Old Style" w:ascii="Bookman Old Style" w:hAnsi="Bookman Old Style"/>
          <w:b/>
          <w:bCs/>
          <w:color w:val="000000"/>
          <w:sz w:val="22"/>
          <w:szCs w:val="22"/>
        </w:rPr>
        <w:t>nr 3</w:t>
      </w:r>
      <w:r>
        <w:rPr>
          <w:rFonts w:cs="Bookman Old Style" w:ascii="Bookman Old Style" w:hAnsi="Bookman Old Style"/>
          <w:color w:val="000000"/>
          <w:sz w:val="22"/>
          <w:szCs w:val="22"/>
        </w:rPr>
        <w:t xml:space="preserve"> – formularz spisu spraw, pozwalający na odnotowywanie poszczególnych pism w obrębie danej sprawy,</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4</w:t>
      </w:r>
      <w:r>
        <w:rPr>
          <w:rFonts w:cs="Bookman Old Style" w:ascii="Bookman Old Style" w:hAnsi="Bookman Old Style"/>
          <w:color w:val="000000"/>
          <w:sz w:val="22"/>
          <w:szCs w:val="22"/>
        </w:rPr>
        <w:t xml:space="preserve"> – wzór opisu teczki aktowej,</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5</w:t>
      </w:r>
      <w:r>
        <w:rPr>
          <w:rFonts w:cs="Bookman Old Style" w:ascii="Bookman Old Style" w:hAnsi="Bookman Old Style"/>
          <w:color w:val="000000"/>
          <w:sz w:val="22"/>
          <w:szCs w:val="22"/>
        </w:rPr>
        <w:t xml:space="preserve"> – formularz spisu zdawczo-odbiorczego akt,</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6</w:t>
      </w:r>
      <w:r>
        <w:rPr>
          <w:rFonts w:cs="Bookman Old Style" w:ascii="Bookman Old Style" w:hAnsi="Bookman Old Style"/>
          <w:color w:val="000000"/>
          <w:sz w:val="22"/>
          <w:szCs w:val="22"/>
        </w:rPr>
        <w:t xml:space="preserve"> – formularz spisu zdawczo-odbiorczego akt osobowych,</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7</w:t>
      </w:r>
      <w:r>
        <w:rPr>
          <w:rFonts w:cs="Bookman Old Style" w:ascii="Bookman Old Style" w:hAnsi="Bookman Old Style"/>
          <w:color w:val="000000"/>
          <w:sz w:val="22"/>
          <w:szCs w:val="22"/>
        </w:rPr>
        <w:t xml:space="preserve"> – formularz spisu zdawczo-odbiorczego dokumentacji technicznej.</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15">
    <w:lvl w:ilvl="0">
      <w:start w:val="1"/>
      <w:numFmt w:val="decimal"/>
      <w:lvlText w:val="%1)"/>
      <w:lvlJc w:val="left"/>
      <w:pPr>
        <w:tabs>
          <w:tab w:val="num" w:pos="3390"/>
        </w:tabs>
        <w:ind w:left="3390" w:hanging="870"/>
      </w:pPr>
      <w:rPr/>
    </w:lvl>
  </w:abstractNum>
  <w:abstractNum w:abstractNumId="16">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lvl w:ilvl="1">
      <w:start w:val="1"/>
      <w:numFmt w:val="decimal"/>
      <w:lvlText w:val="%2)"/>
      <w:lvlJc w:val="left"/>
      <w:pPr>
        <w:tabs>
          <w:tab w:val="num" w:pos="1021"/>
        </w:tabs>
        <w:ind w:left="1021" w:hanging="511"/>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19">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3"/>
      </w:pPr>
      <w:rPr/>
    </w:lvl>
  </w:abstractNum>
  <w:abstractNum w:abstractNumId="22">
    <w:lvl w:ilvl="0">
      <w:start w:val="1"/>
      <w:numFmt w:val="lowerLetter"/>
      <w:lvlText w:val="%1)"/>
      <w:lvlJc w:val="left"/>
      <w:pPr>
        <w:tabs>
          <w:tab w:val="num" w:pos="994"/>
        </w:tabs>
        <w:ind w:left="994" w:hanging="454"/>
      </w:pPr>
      <w:rPr>
        <w:sz w:val="26"/>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25">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720"/>
        </w:tabs>
        <w:ind w:left="720" w:hanging="363"/>
      </w:pPr>
      <w:rPr/>
    </w:lvl>
  </w:abstractNum>
  <w:abstractNum w:abstractNumId="28">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31">
    <w:lvl w:ilvl="0">
      <w:start w:val="1"/>
      <w:numFmt w:val="decimal"/>
      <w:lvlText w:val="%1."/>
      <w:lvlJc w:val="left"/>
      <w:pPr>
        <w:tabs>
          <w:tab w:val="num" w:pos="720"/>
        </w:tabs>
        <w:ind w:left="720" w:hanging="363"/>
      </w:pPr>
      <w:rPr/>
    </w:lvl>
  </w:abstractNum>
  <w:abstractNum w:abstractNumId="32">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364"/>
        </w:tabs>
        <w:ind w:left="1364" w:hanging="284"/>
      </w:pPr>
      <w:rPr>
        <w:sz w:val="24"/>
        <w:i w:val="false"/>
        <w:b w:val="false"/>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454"/>
        </w:tabs>
        <w:ind w:left="454" w:hanging="454"/>
      </w:pPr>
      <w:rPr>
        <w:sz w:val="26"/>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720"/>
        </w:tabs>
        <w:ind w:left="720" w:hanging="363"/>
      </w:pPr>
      <w:rPr/>
    </w:lvl>
  </w:abstractNum>
  <w:abstractNum w:abstractNumId="41">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2">
    <w:lvl w:ilvl="0">
      <w:start w:val="1"/>
      <w:numFmt w:val="decimal"/>
      <w:lvlText w:val="%1."/>
      <w:lvlJc w:val="left"/>
      <w:pPr>
        <w:tabs>
          <w:tab w:val="num" w:pos="720"/>
        </w:tabs>
        <w:ind w:left="720" w:hanging="363"/>
      </w:pPr>
      <w:rPr/>
    </w:lvl>
    <w:lvl w:ilvl="1">
      <w:start w:val="1"/>
      <w:numFmt w:val="decimal"/>
      <w:lvlText w:val="%2)"/>
      <w:lvlJc w:val="left"/>
      <w:pPr>
        <w:tabs>
          <w:tab w:val="num" w:pos="717"/>
        </w:tabs>
        <w:ind w:left="714" w:hanging="357"/>
      </w:pPr>
      <w:rPr>
        <w:sz w:val="26"/>
        <w:i w:val="false"/>
        <w:b w:val="false"/>
        <w:rFonts w:ascii="Times New Roman" w:hAnsi="Times New Roman" w:cs="Times New Roman"/>
      </w:rPr>
    </w:lvl>
    <w:lvl w:ilvl="2">
      <w:start w:val="1"/>
      <w:numFmt w:val="decimal"/>
      <w:lvlText w:val="%3."/>
      <w:lvlJc w:val="left"/>
      <w:pPr>
        <w:tabs>
          <w:tab w:val="num" w:pos="720"/>
        </w:tabs>
        <w:ind w:left="720" w:hanging="363"/>
      </w:pPr>
      <w:rPr/>
    </w:lvl>
    <w:lvl w:ilvl="3">
      <w:start w:val="1"/>
      <w:numFmt w:val="decimal"/>
      <w:lvlText w:val="%4)"/>
      <w:lvlJc w:val="left"/>
      <w:pPr>
        <w:tabs>
          <w:tab w:val="num" w:pos="717"/>
        </w:tabs>
        <w:ind w:left="714" w:hanging="357"/>
      </w:pPr>
      <w:rPr>
        <w:sz w:val="26"/>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3"/>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4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8">
    <w:lvl w:ilvl="0">
      <w:start w:val="1"/>
      <w:numFmt w:val="decimal"/>
      <w:lvlText w:val="%1."/>
      <w:lvlJc w:val="left"/>
      <w:pPr>
        <w:tabs>
          <w:tab w:val="num" w:pos="720"/>
        </w:tabs>
        <w:ind w:left="720" w:hanging="363"/>
      </w:pPr>
      <w:rPr/>
    </w:lvl>
  </w:abstractNum>
  <w:abstractNum w:abstractNumId="49">
    <w:lvl w:ilvl="0">
      <w:start w:val="1"/>
      <w:numFmt w:val="decimal"/>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539"/>
        </w:tabs>
        <w:ind w:left="539" w:hanging="539"/>
      </w:pPr>
      <w:rPr>
        <w:sz w:val="26"/>
        <w:i w:val="false"/>
        <w:b w:val="false"/>
        <w:rFonts w:ascii="Times New Roman" w:hAnsi="Times New Roman" w:cs="Times New Roman"/>
      </w:rPr>
    </w:lvl>
  </w:abstractNum>
  <w:abstractNum w:abstractNumId="53">
    <w:lvl w:ilvl="0">
      <w:start w:val="3"/>
      <w:numFmt w:val="decimal"/>
      <w:lvlText w:val="%1."/>
      <w:lvlJc w:val="left"/>
      <w:pPr>
        <w:tabs>
          <w:tab w:val="num" w:pos="454"/>
        </w:tabs>
        <w:ind w:left="454" w:hanging="454"/>
      </w:pPr>
      <w:rPr>
        <w:sz w:val="24"/>
        <w:i w:val="false"/>
        <w:b w:val="false"/>
        <w:rFonts w:ascii="Arial" w:hAnsi="Arial" w:cs="Arial"/>
      </w:rPr>
    </w:lvl>
  </w:abstractNum>
  <w:abstractNum w:abstractNumId="5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612"/>
      <w:jc w:val="right"/>
      <w:textAlignment w:val="top"/>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lineRule="auto" w:line="360"/>
      <w:ind w:firstLine="612"/>
      <w:jc w:val="center"/>
      <w:textAlignment w:val="top"/>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before="600" w:after="240"/>
      <w:jc w:val="center"/>
      <w:textAlignment w:val="top"/>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lineRule="auto" w:line="360" w:before="100" w:after="10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val="false"/>
      <w:i w:val="false"/>
      <w:sz w:val="26"/>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6"/>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1z1">
    <w:name w:val="WW8Num41z1"/>
    <w:qFormat/>
    <w:rPr>
      <w:rFonts w:ascii="Times New Roman" w:hAnsi="Times New Roman" w:cs="Times New Roman"/>
      <w:b w:val="false"/>
      <w:i w:val="false"/>
      <w:sz w:val="26"/>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style>
  <w:style w:type="character" w:styleId="WW8Num47z1">
    <w:name w:val="WW8Num47z1"/>
    <w:qFormat/>
    <w:rPr>
      <w:b w:val="false"/>
      <w:i w:val="false"/>
      <w:sz w:val="24"/>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rFonts w:ascii="Times New Roman" w:hAnsi="Times New Roman" w:cs="Times New Roman"/>
      <w:b w:val="false"/>
      <w:i w:val="false"/>
      <w:sz w:val="26"/>
      <w:u w:val="none"/>
    </w:rPr>
  </w:style>
  <w:style w:type="character" w:styleId="Domylnaczcionkaakapitu">
    <w:name w:val="Domyślna czcionka akapitu"/>
    <w:qFormat/>
    <w:rPr/>
  </w:style>
  <w:style w:type="character" w:styleId="InternetLink">
    <w:name w:val="Hyperlink"/>
    <w:rPr>
      <w:color w:val="0000FF"/>
      <w:u w:val="single"/>
    </w:rPr>
  </w:style>
  <w:style w:type="character" w:styleId="Booktitle1">
    <w:name w:val="booktitle1"/>
    <w:qFormat/>
    <w:rPr>
      <w:i/>
      <w:iCs/>
      <w:sz w:val="20"/>
      <w:szCs w:val="20"/>
    </w:rPr>
  </w:style>
  <w:style w:type="character" w:styleId="Bookpodtytul">
    <w:name w:val="bookpodtytul"/>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spacing w:lineRule="auto" w:line="360"/>
      <w:jc w:val="center"/>
    </w:pPr>
    <w:rPr>
      <w:sz w:val="72"/>
      <w:szCs w:val="20"/>
    </w:rPr>
  </w:style>
  <w:style w:type="paragraph" w:styleId="TextBody">
    <w:name w:val="Body Text"/>
    <w:basedOn w:val="Normal"/>
    <w:pPr>
      <w:numPr>
        <w:ilvl w:val="0"/>
        <w:numId w:val="0"/>
      </w:numPr>
      <w:ind w:hanging="0"/>
      <w:jc w:val="both"/>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lineRule="auto" w:line="360" w:before="100" w:after="100"/>
      <w:ind w:left="540" w:hanging="0"/>
      <w:jc w:val="both"/>
    </w:pPr>
    <w:rPr>
      <w:rFonts w:ascii="Arial" w:hAnsi="Arial" w:cs="Arial"/>
    </w:rPr>
  </w:style>
  <w:style w:type="paragraph" w:styleId="Tekstpodstawowywcity2">
    <w:name w:val="Tekst podstawowy wcięty 2"/>
    <w:basedOn w:val="Normal"/>
    <w:qFormat/>
    <w:pPr>
      <w:shd w:fill="FFFFFF" w:val="clear"/>
      <w:spacing w:before="60" w:after="60"/>
      <w:ind w:left="1418" w:hanging="0"/>
    </w:pPr>
    <w:rPr>
      <w:sz w:val="26"/>
      <w:szCs w:val="26"/>
    </w:rPr>
  </w:style>
  <w:style w:type="paragraph" w:styleId="Tekstpodstawowywcity3">
    <w:name w:val="Tekst podstawowy wcięty 3"/>
    <w:basedOn w:val="Normal"/>
    <w:qFormat/>
    <w:pPr>
      <w:spacing w:before="60" w:after="60"/>
      <w:ind w:left="1260" w:hanging="0"/>
      <w:outlineLvl w:val="0"/>
    </w:pPr>
    <w:rPr>
      <w:sz w:val="26"/>
      <w:szCs w:val="26"/>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2:00Z</dcterms:created>
  <dc:creator>SU</dc:creator>
  <dc:description/>
  <cp:keywords/>
  <dc:language>en-US</dc:language>
  <cp:lastModifiedBy>Monika Grudnik</cp:lastModifiedBy>
  <cp:lastPrinted>2006-11-02T10:14:00Z</cp:lastPrinted>
  <dcterms:modified xsi:type="dcterms:W3CDTF">2024-06-05T08:19: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467028</vt:r8>
  </property>
  <property fmtid="{D5CDD505-2E9C-101B-9397-08002B2CF9AE}" pid="3" name="_AuthorEmail">
    <vt:lpwstr>longin.ziajski@onet.pl</vt:lpwstr>
  </property>
  <property fmtid="{D5CDD505-2E9C-101B-9397-08002B2CF9AE}" pid="4" name="_AuthorEmailDisplayName">
    <vt:lpwstr>Longin Ziajski</vt:lpwstr>
  </property>
  <property fmtid="{D5CDD505-2E9C-101B-9397-08002B2CF9AE}" pid="5" name="_EmailSubject">
    <vt:lpwstr>Normatywy SU</vt:lpwstr>
  </property>
  <property fmtid="{D5CDD505-2E9C-101B-9397-08002B2CF9AE}" pid="6" name="_PreviousAdHocReviewCycleID">
    <vt:r8>-57117339</vt:r8>
  </property>
  <property fmtid="{D5CDD505-2E9C-101B-9397-08002B2CF9AE}" pid="7" name="_ReviewingToolsShownOnce">
    <vt:lpwstr/>
  </property>
</Properties>
</file>